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stato di ATTENZIONE al Personale di P.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TTENZION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 Personale di P.C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bookmarkStart w:id="0" w:name="data2"/>
            <w:bookmarkEnd w:id="0"/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………</w:t>
            </w:r>
          </w:p>
        </w:tc>
      </w:tr>
      <w:tr>
        <w:trPr>
          <w:trHeight w:val="44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  <w:tab w:val="left" w:pos="3191" w:leader="none"/>
              </w:tabs>
              <w:spacing w:before="0" w:after="0"/>
              <w:rPr>
                <w:lang w:val="de-DE" w:eastAsia="it-IT"/>
              </w:rPr>
            </w:pPr>
            <w:r>
              <w:rPr>
                <w:lang w:val="de-DE" w:eastAsia="it-IT"/>
              </w:rPr>
              <w:t xml:space="preserve">Mittente: </w:t>
            </w:r>
            <w:r>
              <w:rPr/>
              <w:t>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</w:tc>
      </w:tr>
      <w:tr>
        <w:trPr>
          <w:trHeight w:val="401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ersonale di P.C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eventualità di fenomeno inten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TextBody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eguito al prolungato periodo di siccità ed al persistere di condizioni di caldo intenso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si comunica lo stato attuale di ATTENZION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4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